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/>
        </w:rPr>
      </w:pPr>
      <w:bookmarkStart w:id="0" w:name="top"/>
      <w:bookmarkEnd w:id="0"/>
      <w:r>
        <w:rPr>
          <w:b/>
          <w:color w:val="000000"/>
        </w:rPr>
        <w:t>Export * 2017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65"/>
        <w:gridCol w:w="1638"/>
        <w:gridCol w:w="3779"/>
        <w:gridCol w:w="990"/>
      </w:tblGrid>
      <w:tr>
        <w:trPr/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Perioada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Itinera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Denumirea mărfii</w:t>
            </w:r>
          </w:p>
        </w:tc>
        <w:tc>
          <w:tcPr>
            <w:tcW w:w="3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ariful special sau coeficient aplicabil</w:t>
              <w:br/>
              <w:t>la tariful de bază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Volumul minim garantat</w:t>
            </w:r>
          </w:p>
        </w:tc>
      </w:tr>
      <w:tr>
        <w:trPr/>
        <w:tc>
          <w:tcPr>
            <w:tcW w:w="12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01.01.2017 –30.0</w:t>
            </w:r>
            <w:r>
              <w:rPr>
                <w:b/>
                <w:bCs/>
                <w:color w:val="000000"/>
                <w:shd w:fill="FFFFFF" w:val="clear"/>
                <w:lang w:val="en-US"/>
              </w:rPr>
              <w:t>6</w:t>
            </w:r>
            <w:r>
              <w:rPr>
                <w:b/>
                <w:bCs/>
                <w:color w:val="000000"/>
                <w:shd w:fill="FFFFFF" w:val="clear"/>
              </w:rPr>
              <w:t>.201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Tîrnova – Etulia-fr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reale NHM 1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4,17 USD/t –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îbniţa – Ungheni-fr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ent NHM 2523909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41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îbniţa – Giurgiuleşti-fr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,40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uţel – Ungheni-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plăci de ghips pe paleţ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NHM 6809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pentru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– </w:t>
            </w:r>
            <w:r>
              <w:rPr>
                <w:color w:val="000000"/>
                <w:lang w:val="ro-RO"/>
              </w:rPr>
              <w:t>5,08 CHF/t  - la încărcătura de 50t/vago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– </w:t>
            </w:r>
            <w:r>
              <w:rPr>
                <w:color w:val="000000"/>
                <w:lang w:val="ro-RO"/>
              </w:rPr>
              <w:t>4,86 CHF/t - la încărcătura de 55t/vago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– </w:t>
            </w:r>
            <w:r>
              <w:rPr>
                <w:color w:val="000000"/>
                <w:lang w:val="ro-RO"/>
              </w:rPr>
              <w:t>4,67 CHF/t - la încărcătura de 60t/vago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ndeşti – Colbasna-fr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ereale NHM 10, soia NHM 1201, rapiţa NHM 1205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03 CHF/t – pentru vagoanele inventarului comun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56 CHF/t pentru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onduşeni – Etulia-fr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i de floarea soarelui 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1,33CHF/t – pentru vagoanele inventarului comun </w:t>
              <w:br/>
              <w:t>18,25 CHF/t pentru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uţel – Etulia-fr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8,31 CHF/t – pentru vagoanele inventarului comun </w:t>
              <w:br/>
              <w:t>13,75 CHF/t pentru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 – Vălcineţ fr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oduse petroliere albe NHM 2724, 2741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9,00 CHF/t - în vagoanele inventarului comun şi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 Port – Novosaviţcaia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zină NHM 2724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otorină NHM 2741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76 CHF/t - vagoanele parcului de inventar al CFM şi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âbniţa – Colbasna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ar NHM 2522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ent NHM 2523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8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inari – Etulia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reale NHM 1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lboaca – Etulia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floarea soarelu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NHM 12060091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chiteşti – Etulia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seminţe de floareasoarelu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2,00 CHF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7,64 CHF/t în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ogojeni – Etulia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1,37 CHF/t învagoaneleinventarului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7,16 CHF/t în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orochia – Ungheni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zahăr în sac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17019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6,31 CHF/tînvagoaneleinventarului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ndeşti – Vălcineţ-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orz NHM 1003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0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Slobozia – Ungheni-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materiale de construcţii pe paleţi NHM 6804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la încărcătura de 50t/vagon – 5,59 CHF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la încărcăturile de 55t/vagon şi 60 t/vagon – 5,45 CHF/t în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rochia – Etulia-fr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seminţe de floarea soarelui 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0,11 USD/t în vagoanele inventarului comun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covăţi –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5,18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hişinău –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3,37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asarabeasca -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34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ulcăneşti -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40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inari –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00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ahul - Giurgiuleşti-fr. UZ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01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2,73 USD/t în vagoanele inventarului comun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rochia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floarea soarelui NHM 1206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în condiţiile transportării din fiecare staţie, a unui tren complet format din cel puţin 20 vagoane ale inventarului comun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8,33 USD/t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Etulia fr.  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0,69 USD/t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Vălcineţ-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eziduri NHM 23060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05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Etul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,39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94 USD/t în vagon privat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seminţe de floarea soarelu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NHM 1206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Prezentele tarife speciale, se vor aplica în condiţiile transportării unui tren format din cel puţin 20 vagoane, din fiecare staţie.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4,03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9,22 USD/t în vagoane private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ond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1,77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7,58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ogoj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1,57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7,40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h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,21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3,07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83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01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lboac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3,47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60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66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94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adâr-Lung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32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90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00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83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t 2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10 USD/t în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98 USD/t în vagoan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Vălcineţ-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nisipuri naturale de orice fel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NHM 2505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ndiş NHM 2517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72 CHF/t în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ediul-Mare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ereale NHM 10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rapiţă NHM 1205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oia NHM 1204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lang w:val="ro-RO"/>
              </w:rPr>
              <w:t>În vagoanele inventarului comun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4,81 USD/t</w:t>
            </w:r>
          </w:p>
        </w:tc>
        <w:tc>
          <w:tcPr>
            <w:tcW w:w="99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rochi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,80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Floreşt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,83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culeşt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,65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covăţ 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9,25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hişinău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,29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asarabeasca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ereale NHM 10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rapiţă NHM 1205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oia NHM 1204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i/>
                <w:iCs/>
                <w:color w:val="000000"/>
                <w:lang w:val="ro-RO"/>
              </w:rPr>
              <w:t>Prezentele tarife speciale, se vor aplica în condiţiile transportării unui tren format din cel puţin 20 vagoane ale inventarului comun, din fiecare staţie.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4,81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culeşt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2,01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uţel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1,13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hişinău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7,92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rochi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2,13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Floreşt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2,15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ediul-Mare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,01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covăţ 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,83 USD/t</w:t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Giurgiuleşti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reale NHM 1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50 USD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alcineţ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ereale NHM 10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oia NHM 1201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seminţe de rapiţă NHM 1205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Prezentele tarife speciale, se vor aplica în condiţiile transportării unui tren format din cel puţin 20 vagoane, din fiecare staţie.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4,00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83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ond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79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,90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ogoj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69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,79 USD/t – vagoane private;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h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83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35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-2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04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13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lboac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39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47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41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51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adîr-Lung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90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,72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81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07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t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32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57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asarabeasca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ereale NHM 10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oia NHM 1201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seminţe de rapiţă NHM 1205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50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68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uţel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33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,65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2,50 USD/t –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,70 USD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grâu NHM 1001, orz NHM 1003, porumb NHM 1005, soia NHM 1201, seminţe de rapiţă NHM 1205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 0,592  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5 000 t/lună cumulativ pe toate itinerarele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âbniţ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 0,626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24 CHF/t vagoanele inventarului comun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20 CHF/t pentru vagoanel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adâr-Lung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4,78 CHF/t vagoanele inventarului comun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00 CHF/t pentru vagoanele private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floarea soarelui 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625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</w:t>
              <w:br/>
              <w:t>Novosaviţca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 xml:space="preserve">     </w:t>
            </w:r>
            <w:r>
              <w:rPr>
                <w:color w:val="000000"/>
                <w:lang w:val="ro-RO"/>
              </w:rPr>
              <w:t>K= 0,841    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 0,63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âbniţ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 0,716</w:t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5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eni – Ungheni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râu NHM 1001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orz NHM 1003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porumb NHM 1005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oia NHM 1201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rapiţă NHM 1205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               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7,17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floarea soarelui 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5,0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iurgiuleşti-Port – Giurgiuleşti fr. C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oduse petroliere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2721 – 2749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5 CHF/t -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vagoane ale parcului de inventarier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Abaclia – Vălcineţ fr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in brut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2204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7,74 CHF/t - cister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omrat – Vălcineţ fr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9,04 CHF/t - cister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Vălcineţ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0,37 CHF/t - cister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Vălcineţ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6,52 CHF/t - cister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-2 – Etulia fr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râu NHM 1001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orz NHM 1003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porumb NHM 1005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apiţă NHM 1205,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oia NHM 1201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75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5,06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95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culeşti – Etulia fr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,04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işlia – Etulia fr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71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ndeşt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,48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ofia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5,92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omrat – Giurgiuleşti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38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Prut – Giurgiuleşti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70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Giurgiuleşti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6,38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Etulia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8,22 CHF/t -  vagoane CF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-2 – Etulia fr</w:t>
            </w:r>
          </w:p>
        </w:tc>
        <w:tc>
          <w:tcPr>
            <w:tcW w:w="163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floarea soarelu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1206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4,83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Etulia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9,36 CHF/t 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Etulia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3,94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şeni – Etulia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3,46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culeşti – Etulia fr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5,61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Taraclia – Etulia fr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52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işlia – Etulia fr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62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ndeşti – Etulia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6,37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ofia – Etulia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5,41 CHF/t 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ahul – Giurgiuleşti fr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5,41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omrat – Giurgiuleşti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,78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Prut – Giurgiuleşti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90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Giurgiuleşti fr.</w:t>
            </w:r>
          </w:p>
        </w:tc>
        <w:tc>
          <w:tcPr>
            <w:tcW w:w="163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06 CHF/t- vagoanele inventarului comun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dighici – Etulia fr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şeuri şi resturi de fier vechi NHM 7204</w:t>
            </w:r>
          </w:p>
        </w:tc>
        <w:tc>
          <w:tcPr>
            <w:tcW w:w="37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5</w:t>
            </w:r>
          </w:p>
        </w:tc>
        <w:tc>
          <w:tcPr>
            <w:tcW w:w="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 000 t/lună cumulativ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Etulia fr.</w:t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Ungheni 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elasă </w:t>
              <w:br/>
              <w:t>NHM 1703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11 CHF/t - în cisterne particular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 000 t/lună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Făleşti – Ungheni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,47 USD/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 000t/2-3 luni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rochia – Ungheni 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,10 USD/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 000t/2-3 luni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rătuşeni – Vălcineţ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iatră de calcar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4,08 CHF/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000 t/lună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âbniţa – Etulia 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etale feroase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7200,730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 = 0,7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bookmarkStart w:id="1" w:name="_GoBack"/>
            <w:bookmarkEnd w:id="1"/>
            <w:r>
              <w:rPr>
                <w:color w:val="000000"/>
                <w:lang w:val="ro-RO"/>
              </w:rPr>
              <w:t xml:space="preserve">Rîbniţa-Ungheni-fr. 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etale feroase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7200,730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7,90 USD/t cu volum garantat 10000 t/l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20 USD/t fără volum garanta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adîr-Lunga – Etulia-fr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eziduri 230600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78 CHF/t – vagoane inventariere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,84 CHF/t –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digici – Novosaviţcaia-fr.</w:t>
            </w:r>
          </w:p>
        </w:tc>
        <w:tc>
          <w:tcPr>
            <w:tcW w:w="16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oluza 2505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6,06 CHF/t - vagoane inventarier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hişinău – Novosaviţcaia-fr.</w:t>
            </w:r>
          </w:p>
        </w:tc>
        <w:tc>
          <w:tcPr>
            <w:tcW w:w="16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67 CHF/t - vagoane priv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31"/>
        <w:gridCol w:w="2921"/>
      </w:tblGrid>
      <w:tr>
        <w:trPr/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Export</w:t>
            </w:r>
          </w:p>
        </w:tc>
        <w:tc>
          <w:tcPr>
            <w:tcW w:w="323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Distanţa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K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Încărcături în vagon universal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  la 2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,90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1 până la 25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8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51 până la 35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5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351 până la 40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7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401 până la 45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8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45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90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Încărcături în cisterne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aze lichefiate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6,35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1 până la 100 km inc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16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0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3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pirt, fenoli şi derivatele acestora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7,73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39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firi uşor alterabile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7,43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17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Alte mărfuri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,53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32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 cu capecitatea mare încărcat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1 până la 101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0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55</w:t>
            </w:r>
          </w:p>
        </w:tc>
      </w:tr>
      <w:tr>
        <w:trPr/>
        <w:tc>
          <w:tcPr>
            <w:tcW w:w="320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 cu capecitatea mare gol</w:t>
            </w:r>
          </w:p>
        </w:tc>
        <w:tc>
          <w:tcPr>
            <w:tcW w:w="3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1 până la 101 km inclusiv</w:t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0</w:t>
            </w:r>
          </w:p>
        </w:tc>
      </w:tr>
      <w:tr>
        <w:trPr/>
        <w:tc>
          <w:tcPr>
            <w:tcW w:w="32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1 km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5" w:leader="none"/>
        </w:tabs>
        <w:rPr>
          <w:color w:val="000000"/>
        </w:rPr>
      </w:pPr>
      <w:r>
        <w:rPr>
          <w:color w:val="000000"/>
        </w:rPr>
        <w:t>Presedintele Comisiei tarifare</w:t>
        <w:tab/>
        <w:t xml:space="preserve">Grigore CONDURAC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1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4T12:17:00Z</dcterms:modified>
  <cp:revision>2</cp:revision>
  <dc:subject/>
  <dc:title>Export * 2017</dc:title>
</cp:coreProperties>
</file>